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blaufplan (Erweiterungsmodul Kommunalwah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583"/>
        <w:gridCol w:w="4952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itbedarf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um / Ort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itäten/Handlung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bereitungspha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grüßung und Einführung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stellung des Aktionsbündnisses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m-up und Kennenlernen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führung in die Kommunalpolitik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führung in die Planspielmethod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laufplan vorstelle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dtbegehung mit der Gemeindeverwaltung (Szenario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imulationsphas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rundmodul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ell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arbeitung in die Rolle (und Position) Bestimmung der persönlichen Position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lesen in die Beschlussvorlag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ktionen / BI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ste Fraktionssitzung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ste Gemeinderatssitzung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schüsse / BI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schusssitzunge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ktionen / BI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eite Fraktionssitzung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ell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rne Verhandlunge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eite Gemeinderatssitzung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weiterungsmodul „Bürgerinitiative“ (optional)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ell / Plenum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ürgerentscheid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EEECE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weiterungsmodul „Kommunalwahl“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ktionen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stellen des Wahlprogramm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bereitung des Bürger- Informationstage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ell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chführung des Bürger Informationstages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hlvorbereitung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ell / Wahllokal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munalwahl und Ergebnis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wertungsphas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inute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num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xion, Auswertung und Feedback</w:t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9610" cy="893445"/>
          <wp:effectExtent l="0" t="0" r="0" b="0"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07:00Z</dcterms:created>
  <dc:creator>Thomas Waldvogel</dc:creator>
  <dc:description/>
  <cp:keywords/>
  <dc:language>en-US</dc:language>
  <cp:lastModifiedBy>Fiona Bunge</cp:lastModifiedBy>
  <dcterms:modified xsi:type="dcterms:W3CDTF">2014-04-07T10:30:00Z</dcterms:modified>
  <cp:revision>7</cp:revision>
  <dc:subject/>
  <dc:title>Ablaufplan (Erweiterungsmodul Kommunalwahl)</dc:title>
</cp:coreProperties>
</file>